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امس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ا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منسوخ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5.HTML" \l "TAARIF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اسخ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5.HTML" \l "SHOUROUT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شروط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سخ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5.HTML" \l "HIKMA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قوع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سخ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5.HTML" \l "AKSAM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قسا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كريم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F:/libr/ooloom4/KORAN5.HTML" \l "TILAWAHOKM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-1</w:t>
      </w:r>
      <w:r>
        <w:rPr>
          <w:rStyle w:val="InternetLink"/>
          <w:szCs w:val="28"/>
          <w:lang w:eastAsia="en-US"/>
        </w:rPr>
        <w:fldChar w:fldCharType="end"/>
      </w:r>
      <w:r>
        <w:rPr>
          <w:rStyle w:val="InternetLink"/>
          <w:szCs w:val="28"/>
          <w:rtl w:val="true"/>
          <w:lang w:eastAsia="en-US"/>
        </w:rPr>
        <w:t>نسخ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التلاوة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والحكم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معاً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5.HTML" \l "TILAWA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>-2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نسخ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تلاو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ع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قاء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حكم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5.HTML" \l "HOKM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>-3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نسخ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حك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بقاء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تلاوة</w:t>
      </w:r>
      <w:r>
        <w:rPr>
          <w:rStyle w:val="InternetLink"/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5.HTML" \l "AMTHILA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أمثلة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5.HTML" \l "NASEKH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د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إلى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غير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دل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5.HTML" \l "ANWAANASKH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نواع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سخ</w:t>
      </w:r>
    </w:p>
    <w:p>
      <w:pPr>
        <w:pStyle w:val="Normal"/>
        <w:bidi w:val="0"/>
        <w:rPr>
          <w:sz w:val="36"/>
          <w:szCs w:val="43"/>
          <w:lang w:eastAsia="en-US"/>
        </w:rPr>
      </w:pPr>
      <w:hyperlink w:anchor="AWAL"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نوع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أول</w:t>
        </w:r>
        <w:r>
          <w:rPr>
            <w:rStyle w:val="InternetLink"/>
            <w:sz w:val="36"/>
            <w:szCs w:val="43"/>
            <w:rtl w:val="true"/>
            <w:lang w:eastAsia="en-US"/>
          </w:rPr>
          <w:t xml:space="preserve">: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نسخ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القرآن</w:t>
        </w:r>
        <w:r>
          <w:rPr>
            <w:rStyle w:val="InternetLink"/>
            <w:rFonts w:cs="Times New Roman"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sz w:val="36"/>
            <w:sz w:val="36"/>
            <w:szCs w:val="43"/>
            <w:rtl w:val="true"/>
            <w:lang w:eastAsia="en-US"/>
          </w:rPr>
          <w:t>بالقرآن</w:t>
        </w:r>
      </w:hyperlink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5.HTML" \l "النوع_الثاني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وع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ني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نسخ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السنة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غة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زال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ي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نسخ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ظّ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زالت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يأ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بد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حوي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دَّل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َة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كَ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َةٍ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نح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0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صطلاحاً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أخر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ف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م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منسوخ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م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ناسخ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سم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فع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عمل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سوخ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قر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ابق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قت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سخ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احق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رو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سو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عياً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رتف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لي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عي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راخي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سو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كم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ف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ك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قي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و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اعْف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صْفَح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أْتِي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أَمْرِهِ</w:t>
      </w:r>
      <w:r>
        <w:rPr>
          <w:b/>
          <w:bCs/>
          <w:sz w:val="36"/>
          <w:szCs w:val="43"/>
          <w:lang w:eastAsia="en-US"/>
        </w:rPr>
        <w:t xml:space="preserve">} </w:t>
      </w:r>
      <w:r>
        <w:rPr>
          <w:sz w:val="36"/>
          <w:szCs w:val="43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109</w:t>
      </w:r>
      <w:r>
        <w:rPr>
          <w:sz w:val="36"/>
          <w:szCs w:val="43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فالعف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صف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ق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ج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كم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ق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حت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كان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ا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اري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ديا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ك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د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شري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ا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رائ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تم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د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شري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غ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سان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غ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شريع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تفص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س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طف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دو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تلف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دو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اس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ا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لب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هد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وج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لول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ه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وج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ذاج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ساط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ضعف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ال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ذ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حول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ي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يد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ر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ح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عرا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بان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ضآ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ق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م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ه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طيش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با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غش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فاو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قتض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ائ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تل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ب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فاوت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ا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ض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ستوائ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بط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دني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طا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شعو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ن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تا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أد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تم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شرائ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ام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عناص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يو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صال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سان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و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واع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َّق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طا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س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آخ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د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ظ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ا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العا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فرا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س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ماع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م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شعو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حيو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ب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ما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ع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ح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ين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يسي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ثال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ثب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َحابَ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عش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كُ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ِشْر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َابِر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غْلِب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ائَتَيْن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أنفال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65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: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آ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َفَّف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ن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عَلِم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ضَعْف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كُ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ائَة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َابِرَة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غْلِب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ائَتَيْنِ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أنفال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66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ث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ل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ض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س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ق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ع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مراع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ال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باد</w:t>
      </w:r>
      <w:r>
        <w:rPr>
          <w:sz w:val="36"/>
          <w:szCs w:val="43"/>
          <w:lang w:eastAsia="en-US"/>
        </w:rPr>
        <w:t>.</w:t>
      </w:r>
      <w:r>
        <w:rPr>
          <w:b/>
          <w:bCs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4 </w:t>
      </w:r>
      <w:r>
        <w:rPr>
          <w:sz w:val="36"/>
          <w:sz w:val="36"/>
          <w:szCs w:val="43"/>
          <w:rtl w:val="true"/>
          <w:lang w:eastAsia="en-US"/>
        </w:rPr>
        <w:t>ابتل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ك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ختبا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ط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ع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ح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عاً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رُ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ي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rtl w:val="true"/>
          <w:lang w:eastAsia="en-US"/>
        </w:rPr>
        <w:t>:"</w:t>
      </w:r>
      <w:r>
        <w:rPr>
          <w:sz w:val="36"/>
          <w:sz w:val="36"/>
          <w:szCs w:val="43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ع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لوم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رّ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فنسخ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ع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لوم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و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rtl w:val="true"/>
          <w:lang w:eastAsia="en-US"/>
        </w:rPr>
        <w:t xml:space="preserve">".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سو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كلي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ع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سو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ق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افعي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ق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يُ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ق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بو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ور</w:t>
      </w:r>
      <w:r>
        <w:rPr>
          <w:sz w:val="36"/>
          <w:szCs w:val="43"/>
          <w:rtl w:val="true"/>
          <w:lang w:eastAsia="en-US"/>
        </w:rPr>
        <w:t>: "</w:t>
      </w:r>
      <w:r>
        <w:rPr>
          <w:sz w:val="36"/>
          <w:sz w:val="36"/>
          <w:szCs w:val="43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شيخ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ن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رجمو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كا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زي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ك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"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تب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دي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ذ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سمان</w:t>
      </w:r>
      <w:r>
        <w:rPr>
          <w:sz w:val="36"/>
          <w:szCs w:val="43"/>
          <w:rtl w:val="true"/>
          <w:lang w:eastAsia="en-US"/>
        </w:rPr>
        <w:t>: (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لاوة</w:t>
      </w:r>
      <w:r>
        <w:rPr>
          <w:sz w:val="36"/>
          <w:szCs w:val="43"/>
          <w:rtl w:val="true"/>
          <w:lang w:eastAsia="en-US"/>
        </w:rPr>
        <w:t xml:space="preserve">)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2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sz w:val="36"/>
          <w:szCs w:val="43"/>
          <w:rtl w:val="true"/>
          <w:lang w:eastAsia="en-US"/>
        </w:rPr>
        <w:t xml:space="preserve">) </w:t>
      </w:r>
      <w:r>
        <w:rPr>
          <w:sz w:val="36"/>
          <w:sz w:val="36"/>
          <w:szCs w:val="43"/>
          <w:rtl w:val="true"/>
          <w:lang w:eastAsia="en-US"/>
        </w:rPr>
        <w:t>ق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اد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ج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سم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ج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تعب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تلاو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تطب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كام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بق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لاوة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ت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ثاله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ي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يل</w:t>
      </w:r>
      <w:r>
        <w:rPr>
          <w:b/>
          <w:bCs/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نسو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ُزَّمِّل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يْ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لِي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ِصْف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نْقُص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لِيلا</w:t>
      </w:r>
      <w:r>
        <w:rPr>
          <w:sz w:val="36"/>
          <w:szCs w:val="43"/>
          <w:rtl w:val="true"/>
          <w:lang w:eastAsia="en-US"/>
        </w:rPr>
        <w:t>}[</w:t>
      </w:r>
      <w:r>
        <w:rPr>
          <w:sz w:val="36"/>
          <w:sz w:val="36"/>
          <w:szCs w:val="43"/>
          <w:rtl w:val="true"/>
          <w:lang w:eastAsia="en-US"/>
        </w:rPr>
        <w:t>المزم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Cs w:val="43"/>
          <w:lang w:eastAsia="en-US"/>
        </w:rPr>
        <w:t>3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ناس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عْلَم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ّ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قُوم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دْن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ُلُثَ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نِصْف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ثُلُث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طَائِفَة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ع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قَدِّ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يْ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نَّهَا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ِم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حْصُو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تَا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اقْرَء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يَسَّ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ُرْآن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مزمل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20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ي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رت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يس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َعُدْ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جباً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حاسب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فس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نسو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بْد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فُسِ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خْفُو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حَاسِب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84</w:t>
      </w:r>
      <w:r>
        <w:rPr>
          <w:sz w:val="36"/>
          <w:szCs w:val="43"/>
          <w:lang w:eastAsia="en-US"/>
        </w:rPr>
        <w:t>]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ناس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فْس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ُسْعَه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286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جه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اس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طر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نف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ُف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الي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قوى</w:t>
      </w:r>
      <w:r>
        <w:rPr>
          <w:b/>
          <w:bCs/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نسو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تَّق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ق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قَاتِه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0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ناس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اتَّق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سْتَطَعْتُمْ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تغاب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6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ق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ق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تطاع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بق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لاوة؟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ع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ُت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و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ث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رك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الب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تخفي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بق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ذكي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نع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ق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ب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ع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ث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د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ام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ر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قَلُّ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جْه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لَنُوَلِّيَنّ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ِبْلَة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رْضَاه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144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ثقل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حب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زن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يو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محص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ل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صن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شو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ص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ل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د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ج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4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خف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ث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( </w:t>
      </w:r>
      <w:r>
        <w:rPr>
          <w:sz w:val="36"/>
          <w:sz w:val="36"/>
          <w:szCs w:val="43"/>
          <w:rtl w:val="true"/>
          <w:lang w:eastAsia="en-US"/>
        </w:rPr>
        <w:t>قي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قرآ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واز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قوع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سن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سما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آحادية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مه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واز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تواتر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جاز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ني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و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حمد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ُتِ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ضَ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حَد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وْت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ر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َيْر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وَصِيَّة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ْوَالِدَيْن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أَقْرَبِينَ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80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ح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ستفيض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ص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ار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غي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ب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من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و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حم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نسَخ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َة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ُنسِه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أْت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خَيْر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ه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ثْلِه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06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قالو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ي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سخ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قرآ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جاز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مهو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ث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د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ابت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ام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شو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ص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rPr>
          <w:sz w:val="36"/>
          <w:szCs w:val="43"/>
          <w:lang w:eastAsia="en-US"/>
        </w:rPr>
      </w:pPr>
      <w:r>
        <w:rPr>
          <w:sz w:val="36"/>
          <w:szCs w:val="43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6:00Z</dcterms:created>
  <dc:creator>www.3lm.org</dc:creator>
  <dc:description/>
  <dc:language>en-US</dc:language>
  <cp:lastModifiedBy>موفق زكريا</cp:lastModifiedBy>
  <dcterms:modified xsi:type="dcterms:W3CDTF">2001-12-23T17:07:00Z</dcterms:modified>
  <cp:revision>1</cp:revision>
  <dc:subject/>
  <dc:title>النوع الخامس: الناسخ والمنسوخ </dc:title>
</cp:coreProperties>
</file>